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س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کارب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81"/>
        <w:gridCol w:w="5345"/>
        <w:gridCol w:w="1530"/>
        <w:gridCol w:w="900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3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ر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شو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ن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u w:val="single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س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یگ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ارج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انند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IELTS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TOEFL</w:t>
            </w:r>
            <w:r>
              <w:rPr>
                <w:rStyle w:val="StrongEmphasis"/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Style w:val="StrongEmphasis"/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lang w:bidi="fa-IR"/>
              </w:rPr>
              <w:t xml:space="preserve"> 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MSRT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>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خصص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وط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8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926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جاز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تدریس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رو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انوادگ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ضاء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07:00Z</dcterms:created>
  <dc:creator>MRT</dc:creator>
  <dc:description/>
  <cp:keywords/>
  <dc:language>en-US</dc:language>
  <cp:lastModifiedBy>tbm</cp:lastModifiedBy>
  <cp:lastPrinted>2018-09-04T11:20:00Z</cp:lastPrinted>
  <dcterms:modified xsi:type="dcterms:W3CDTF">2019-10-21T09:09:00Z</dcterms:modified>
  <cp:revision>3</cp:revision>
  <dc:subject/>
  <dc:title/>
</cp:coreProperties>
</file>